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61150" cy="10217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217880"/>
                          <a:chOff x="0" y="0"/>
                          <a:chExt cx="6661080" cy="102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98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61080" cy="1988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61080" cy="1988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61080" cy="19882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61080" cy="1988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32080" cy="198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4.5pt;height:804.55pt" coordorigin="-720,-1080" coordsize="10490,16091">
                <v:group id="shape_0" style="position:absolute;left:-720;top:-1080;width:10490;height:3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080;width:5089;height:313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089;height:3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160;width:10490;height:3131">
                  <v:shape id="shape_0" stroked="f" o:allowincell="f" style="position:absolute;left:-720;top:2160;width:5089;height:313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089;height:313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400;width:10490;height:3131">
                  <v:shape id="shape_0" stroked="f" o:allowincell="f" style="position:absolute;left:-720;top:5400;width:5089;height:313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089;height:31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640;width:10490;height:3131">
                  <v:shape id="shape_0" stroked="f" o:allowincell="f" style="position:absolute;left:-720;top:8640;width:5089;height:313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089;height:313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880;width:10490;height:3131">
                  <v:shape id="shape_0" stroked="f" o:allowincell="f" style="position:absolute;left:-720;top:11880;width:5089;height:313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089;height:313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19:00Z</dcterms:created>
  <dc:creator>Pocitac</dc:creator>
  <dc:description/>
  <cp:keywords/>
  <dc:language>en-US</dc:language>
  <cp:lastModifiedBy>xy</cp:lastModifiedBy>
  <dcterms:modified xsi:type="dcterms:W3CDTF">2006-05-13T08:19:00Z</dcterms:modified>
  <cp:revision>2</cp:revision>
  <dc:subject/>
  <dc:title/>
</cp:coreProperties>
</file>