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6546850" cy="1021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10217880"/>
                          <a:chOff x="0" y="0"/>
                          <a:chExt cx="6546960" cy="102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69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1488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5469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1488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5469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1488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5469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31488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546960" cy="1988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31488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515.5pt;height:804.55pt" coordorigin="-540,-1080" coordsize="10310,16091">
                <v:group id="shape_0" style="position:absolute;left:-540;top:-1080;width:10310;height:3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-1080;width:5089;height:31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089;height:3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2160;width:10310;height:3131">
                  <v:shape id="shape_0" stroked="f" o:allowincell="f" style="position:absolute;left:-540;top:2160;width:5089;height:313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089;height:313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5400;width:10310;height:3131">
                  <v:shape id="shape_0" stroked="f" o:allowincell="f" style="position:absolute;left:-540;top:5400;width:5089;height:313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089;height:31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8640;width:10310;height:3131">
                  <v:shape id="shape_0" stroked="f" o:allowincell="f" style="position:absolute;left:-540;top:8640;width:5089;height:313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089;height:313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11880;width:10310;height:3131">
                  <v:shape id="shape_0" stroked="f" o:allowincell="f" style="position:absolute;left:-540;top:11880;width:5089;height:31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089;height:313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3:00Z</dcterms:created>
  <dc:creator>Pocitac</dc:creator>
  <dc:description/>
  <cp:keywords/>
  <dc:language>en-US</dc:language>
  <cp:lastModifiedBy>xy</cp:lastModifiedBy>
  <dcterms:modified xsi:type="dcterms:W3CDTF">2006-05-13T08:23:00Z</dcterms:modified>
  <cp:revision>2</cp:revision>
  <dc:subject/>
  <dc:title/>
</cp:coreProperties>
</file>