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23760" cy="1918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8800"/>
                          <a:chOff x="0" y="0"/>
                          <a:chExt cx="72237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8.8pt;height:151.1pt" coordorigin="-140,406" coordsize="11376,3022">
                <v:group id="shape_0" style="position:absolute;left:-140;top:406;width:2016;height: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;top:406;width:1622;height:24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93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16;height:3022">
                  <v:shape id="shape_0" stroked="f" o:allowincell="f" style="position:absolute;left:1923;top:406;width:1622;height:24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893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16;height:3022">
                  <v:shape id="shape_0" stroked="f" o:allowincell="f" style="position:absolute;left:3795;top:406;width:1622;height:24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893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16;height:3022">
                  <v:shape id="shape_0" stroked="f" o:allowincell="f" style="position:absolute;left:5667;top:406;width:1622;height:24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893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16;height:3022">
                  <v:shape id="shape_0" stroked="f" o:allowincell="f" style="position:absolute;left:7539;top:406;width:1622;height:24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893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16;height:3022">
                  <v:shape id="shape_0" stroked="f" o:allowincell="f" style="position:absolute;left:9411;top:406;width:1622;height:24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893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69490</wp:posOffset>
                </wp:positionV>
                <wp:extent cx="7223760" cy="1918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8800"/>
                          <a:chOff x="0" y="0"/>
                          <a:chExt cx="72237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8.7pt;width:568.8pt;height:151.1pt" coordorigin="-140,3574" coordsize="11376,3022">
                <v:group id="shape_0" style="position:absolute;left:-140;top:3574;width:2016;height:3022">
                  <v:shape id="shape_0" stroked="f" o:allowincell="f" style="position:absolute;left:51;top:3574;width:1622;height:24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061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574;width:2016;height:3022">
                  <v:shape id="shape_0" stroked="f" o:allowincell="f" style="position:absolute;left:1923;top:3574;width:1622;height:24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6061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574;width:2016;height:3022">
                  <v:shape id="shape_0" stroked="f" o:allowincell="f" style="position:absolute;left:3795;top:3574;width:1622;height:24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6061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574;width:2016;height:3022">
                  <v:shape id="shape_0" stroked="f" o:allowincell="f" style="position:absolute;left:5667;top:3574;width:1622;height:24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6061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574;width:2016;height:3022">
                  <v:shape id="shape_0" stroked="f" o:allowincell="f" style="position:absolute;left:7539;top:3574;width:1622;height:249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6061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574;width:2016;height:3022">
                  <v:shape id="shape_0" stroked="f" o:allowincell="f" style="position:absolute;left:9411;top:3574;width:1622;height:24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6061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281170</wp:posOffset>
                </wp:positionV>
                <wp:extent cx="7223760" cy="191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8800"/>
                          <a:chOff x="0" y="0"/>
                          <a:chExt cx="72237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37.1pt;width:568.8pt;height:151.1pt" coordorigin="-140,6742" coordsize="11376,3022">
                <v:group id="shape_0" style="position:absolute;left:-140;top:6742;width:2016;height:3022">
                  <v:shape id="shape_0" stroked="f" o:allowincell="f" style="position:absolute;left:51;top:6742;width:1622;height:249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229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742;width:2016;height:3022">
                  <v:shape id="shape_0" stroked="f" o:allowincell="f" style="position:absolute;left:1923;top:6742;width:1622;height:24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9229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742;width:2016;height:3022">
                  <v:shape id="shape_0" stroked="f" o:allowincell="f" style="position:absolute;left:3795;top:6742;width:1622;height:24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9229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742;width:2016;height:3022">
                  <v:shape id="shape_0" stroked="f" o:allowincell="f" style="position:absolute;left:5667;top:6742;width:1622;height:24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229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742;width:2016;height:3022">
                  <v:shape id="shape_0" stroked="f" o:allowincell="f" style="position:absolute;left:7539;top:6742;width:1622;height:249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9229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742;width:2016;height:3022">
                  <v:shape id="shape_0" stroked="f" o:allowincell="f" style="position:absolute;left:9411;top:6742;width:1622;height:24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9229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292850</wp:posOffset>
                </wp:positionV>
                <wp:extent cx="7223760" cy="1918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8800"/>
                          <a:chOff x="0" y="0"/>
                          <a:chExt cx="72237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95.5pt;width:568.8pt;height:151.1pt" coordorigin="-140,9910" coordsize="11376,3022">
                <v:group id="shape_0" style="position:absolute;left:-140;top:9910;width:2016;height:3022">
                  <v:shape id="shape_0" stroked="f" o:allowincell="f" style="position:absolute;left:51;top:9910;width:1622;height:249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397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910;width:2016;height:3022">
                  <v:shape id="shape_0" stroked="f" o:allowincell="f" style="position:absolute;left:1923;top:9910;width:1622;height:24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397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910;width:2016;height:3022">
                  <v:shape id="shape_0" stroked="f" o:allowincell="f" style="position:absolute;left:3795;top:9910;width:1622;height:249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397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910;width:2016;height:3022">
                  <v:shape id="shape_0" stroked="f" o:allowincell="f" style="position:absolute;left:5667;top:9910;width:1622;height:24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397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910;width:2016;height:3022">
                  <v:shape id="shape_0" stroked="f" o:allowincell="f" style="position:absolute;left:7539;top:9910;width:1622;height:24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397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910;width:2016;height:3022">
                  <v:shape id="shape_0" stroked="f" o:allowincell="f" style="position:absolute;left:9411;top:9910;width:1622;height:249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397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8304530</wp:posOffset>
                </wp:positionV>
                <wp:extent cx="7223760" cy="1918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8800"/>
                          <a:chOff x="0" y="0"/>
                          <a:chExt cx="722376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1320" y="0"/>
                              <a:ext cx="1030680" cy="158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9320"/>
                              <a:ext cx="1280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RKAB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53.9pt;width:568.8pt;height:151.1pt" coordorigin="-140,13078" coordsize="11376,3022">
                <v:group id="shape_0" style="position:absolute;left:-140;top:13078;width:2016;height:3022">
                  <v:shape id="shape_0" stroked="f" o:allowincell="f" style="position:absolute;left:51;top:13078;width:1622;height:249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565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3078;width:2016;height:3022">
                  <v:shape id="shape_0" stroked="f" o:allowincell="f" style="position:absolute;left:1923;top:13078;width:1622;height:249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565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3078;width:2016;height:3022">
                  <v:shape id="shape_0" stroked="f" o:allowincell="f" style="position:absolute;left:3795;top:13078;width:1622;height:249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5565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3078;width:2016;height:3022">
                  <v:shape id="shape_0" stroked="f" o:allowincell="f" style="position:absolute;left:5667;top:13078;width:1622;height:249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5565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3078;width:2016;height:3022">
                  <v:shape id="shape_0" stroked="f" o:allowincell="f" style="position:absolute;left:7539;top:13078;width:1622;height:249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5565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3078;width:2016;height:3022">
                  <v:shape id="shape_0" stroked="f" o:allowincell="f" style="position:absolute;left:9411;top:13078;width:1622;height:249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565;width:201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RKAB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23. MERKABAH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0:36:00Z</dcterms:created>
  <dc:creator>Ivo A. Benda</dc:creator>
  <dc:description/>
  <dc:language>en-US</dc:language>
  <cp:lastModifiedBy>IAB</cp:lastModifiedBy>
  <cp:lastPrinted>2004-11-10T17:47:00Z</cp:lastPrinted>
  <dcterms:modified xsi:type="dcterms:W3CDTF">2005-02-06T20:36:00Z</dcterms:modified>
  <cp:revision>2</cp:revision>
  <dc:subject/>
  <dc:title>www.vesmirni-lide.cz     www.universe-people.com</dc:title>
</cp:coreProperties>
</file>